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07749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06384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84186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