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39420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41581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77405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