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85755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78566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30578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87172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