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1807072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3352149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49752600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54275853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