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59243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79898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51624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80401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61942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96717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39580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54175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90486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62352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44187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62080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76600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26623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58840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20947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68703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16755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96724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83801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31601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13068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14572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20565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39029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05437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69204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6488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37502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77535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8400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556293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94510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95966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47643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30356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80144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57351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06454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