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7328866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2785133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3114568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972989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7669188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7840690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8729997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1659108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8149879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8187510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4088942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3087895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6727477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4076387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8583086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6563515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9719624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6785036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2574692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6853989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0481794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4061168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1762389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679570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1942855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1334603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7099604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162729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3726959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0377714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2895818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0370881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413612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3386152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6261407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6620162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2461828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8748111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2887321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