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676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24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62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121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435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301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12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568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41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45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773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151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999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98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293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237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067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