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411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398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940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482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820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68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090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368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704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379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246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078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135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