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347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1359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376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663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7612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5205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061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212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338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7819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908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484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667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342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1373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