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55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425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043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459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2977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0936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140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94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0942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984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126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572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307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