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6074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3101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1377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4357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0393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369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5174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7524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184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6243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245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99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3958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086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2373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8716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9120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