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98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851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144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50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266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026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93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846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1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108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199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373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819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567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81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