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5326583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7319888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6469186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5456801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