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8149973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162270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109860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094514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