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45924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689644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362875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37347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