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542389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477591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22917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211665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