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ASSUM : thm_tactic -&gt;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-tactic to the the first assumption equal to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FIND_ASSUM ttac `t`} finds the first assumption whose conc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and applies {ttac} to it. If there is no such assumption,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assumption the same as the given ter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itself fails on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et up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= x /\ y = 0 ==&gt; f(x + f(y)) = f(f(f(x) * x * 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move the hypotheses i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y = 0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x + f y) = f (f (f x * x * y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just use {ASM_REWRITE_TAC[]} to solve the goal, but we 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ND_ASSUM SUBST1_TAC `y = 0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_ASSUM (SUBST1_TAC o SYM) `0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y = 0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(0 + f 0) = f (f (f 0 * 0 * 0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simple rewriting solves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ADD_CLAUSES; 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n assumption to use by explicitly quo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effect can be achieved by {ttac(ASSUME `t`)}. The use of {FIND_AS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preferable because it immediately fail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t}, whereas the {ASSUME} construct only generates a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Still, the the above example, it would have been a little bri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ASSUME `y = 0`; SYM(ASSUME `0 =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_CLAUSES; MULT_CLAUSE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