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61714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68994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20844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76656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