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326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92617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29023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57307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