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59352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4098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5545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00219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