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5328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77305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295633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7909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