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9977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16596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4944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33922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