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4118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03492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6577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6047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